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Satluj" w:ascii="Satluj" w:hAnsi="Satluj"/>
          <w:b/>
          <w:sz w:val="32"/>
          <w:szCs w:val="32"/>
        </w:rPr>
        <w:t>E@ åð·» ç¶ ÕËºÃð» çÆ êÛÅä Õðé òÅñÅ õÈé àËµÃà ÇåÁÅð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ÇòÇ×ÁÅéÆÁ» é¶ ÇÂ¾Õ éò» õÈé çÅ àËµÃà ÇòÕÇÃå ÕÆåÅ þ ÇÜÃ ù ×ËñðÆ àËµÃà éÅî Çç¾åÅ Ç×ÁÅ þ¢ ÇÂÔ àËµÃà õÈé ÓÚ î½ÜÈç Û¯à¶ </w:t>
      </w:r>
      <w:r>
        <w:rPr>
          <w:b/>
          <w:color w:val="0000FF"/>
        </w:rPr>
        <w:t xml:space="preserve">DNA </w:t>
      </w:r>
      <w:r>
        <w:rPr>
          <w:rFonts w:cs="Satluj" w:ascii="Satluj" w:hAnsi="Satluj"/>
        </w:rPr>
        <w:t>ç¶ à¹ÕÇóÁ» ç¶ ÷ðÆÂ¶ E@ å¯º ò¾è ÇÕÃî» ç¶ ÕËºÃð çÆ ô¹ðÈÁÅåÆ êÛÅä Õð ÃÕ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0000FF"/>
        </w:rPr>
        <w:t xml:space="preserve">àËµÃà ç¶ î¹¾Ö éåÆÜ¶: </w:t>
      </w:r>
      <w:r>
        <w:rPr>
          <w:rFonts w:cs="Satluj" w:ascii="Satluj" w:hAnsi="Satluj"/>
        </w:rPr>
        <w:t>ÁîðÆÕÅ Áå¶ ÕËé¶âÅ ÓÚ E@ ÃÅñ å¯º À°êð ç¶ BE,@@@ ñ¯Õ» Óå¶ ÇÂÔ àËµÃà ÕÆåÅ Ç×ÁÅ¢ Ôð A@@ ÓÚ¯º ÇÂ¾Õ ÇòÁÕåÆ ÓÚ ÕËºÃð ç¶ ñ¾Ûä Çîñ¶¢ àËµÃà ê½÷¶Çàò ÁÅÂ¶ ñ¯Õ» ÓÚ¯º FB øÆÃçÆ ÇòÁÕåÆÁ» ÓÚ ÁÃñÆ ÕËºÃð ÇîÇñÁÅ¢ II øÆÃçÆ îÅîÇñÁ» ÓÚ àËµÃà é¶ ÃÔÆ éåÆÜÅ Çç¾åÅ ÇÕ ÇÂé·» ñ¯Õ» ù ÕËºÃð éÔÄ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0000FF"/>
        </w:rPr>
        <w:t xml:space="preserve">ÇÕÔó¶ ÕËºÃð ÜÅ ÃÕç¶ é¶ êÛÅä¶? </w:t>
      </w:r>
      <w:r>
        <w:rPr>
          <w:rFonts w:cs="Satluj" w:ascii="Satluj" w:hAnsi="Satluj"/>
        </w:rPr>
        <w:t>×ËñðÆ àËµÃà é¶ À°é·» ÕËºÃð» ù òÆ êÛÅÇäÁÅ ÇÜé·» ñÂÆ Õ¯ÂÆ ÇéÇïÇîå Ü»Ú éÔÄ Ô¹¿çÆ ÇÜò¶º ÇÕ Çñòð (</w:t>
      </w:r>
      <w:r>
        <w:rPr>
          <w:b/>
          <w:color w:val="0000FF"/>
        </w:rPr>
        <w:t>Liver</w:t>
      </w:r>
      <w:r>
        <w:rPr>
          <w:rFonts w:cs="Satluj" w:ascii="Satluj" w:hAnsi="Satluj"/>
        </w:rPr>
        <w:t>), Á³âÅôï (</w:t>
      </w:r>
      <w:r>
        <w:rPr>
          <w:b/>
          <w:color w:val="0000FF"/>
        </w:rPr>
        <w:t>Ovary</w:t>
      </w:r>
      <w:r>
        <w:rPr>
          <w:rFonts w:cs="Satluj" w:ascii="Satluj" w:hAnsi="Satluj"/>
        </w:rPr>
        <w:t>), ìñËâð (</w:t>
      </w:r>
      <w:r>
        <w:rPr>
          <w:b/>
          <w:color w:val="0000FF"/>
        </w:rPr>
        <w:t>Bladder</w:t>
      </w:r>
      <w:r>
        <w:rPr>
          <w:rFonts w:cs="Satluj" w:ascii="Satluj" w:hAnsi="Satluj"/>
        </w:rPr>
        <w:t>), Á×ÇéÁÅôï (</w:t>
      </w:r>
      <w:r>
        <w:rPr>
          <w:b/>
          <w:color w:val="0000FF"/>
        </w:rPr>
        <w:t>Pancreas</w:t>
      </w:r>
      <w:r>
        <w:rPr>
          <w:rFonts w:cs="Satluj" w:ascii="Satluj" w:hAnsi="Satluj"/>
        </w:rPr>
        <w:t>), ê¶à (</w:t>
      </w:r>
      <w:r>
        <w:rPr>
          <w:b/>
          <w:color w:val="0000FF"/>
        </w:rPr>
        <w:t>Stomach</w:t>
      </w:r>
      <w:r>
        <w:rPr>
          <w:rFonts w:cs="Satluj" w:ascii="Satluj" w:hAnsi="Satluj"/>
        </w:rPr>
        <w:t>),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0000FF"/>
        </w:rPr>
        <w:t xml:space="preserve">õÅÃ ×¾ñ: </w:t>
      </w:r>
      <w:r>
        <w:rPr>
          <w:rFonts w:cs="Satluj" w:ascii="Satluj" w:hAnsi="Satluj"/>
        </w:rPr>
        <w:t>Á¼è¶ å¯º ò¾è Õ¶Ã ô¹ðÈÁÅåÆ Ãà¶Ü ÓÚ êÛÅä¶ ×Â¶ ÇÜ¾æ¶ ÇÂñÅÜ Ãí å¯º ÁÅÃÅé Áå¶ êÌíÅòôÅñÆ Ô¹¿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0000FF"/>
        </w:rPr>
        <w:t xml:space="preserve">àËµÃà çÆÁ» Çòô¶ôåÅò»: </w:t>
      </w:r>
      <w:r>
        <w:rPr>
          <w:rFonts w:cs="Satluj" w:ascii="Satluj" w:hAnsi="Satluj"/>
        </w:rPr>
        <w:t xml:space="preserve">ÕËºÃð ÇÕÃ Á³× ÓÚ þ, ÇÂÔ àËµÃà I@% Õ¶Ã» ÓÚ ÃÔÆ éåÆÜ¶ Çç¿çÅ þ¢ õÈé ÓÚ Û¯à¶ </w:t>
      </w:r>
      <w:r>
        <w:rPr>
          <w:b/>
          <w:color w:val="0000FF"/>
        </w:rPr>
        <w:t>DNA</w:t>
      </w:r>
      <w:r>
        <w:rPr>
          <w:rFonts w:cs="Satluj" w:ascii="Satluj" w:hAnsi="Satluj"/>
          <w:color w:val="0000FF"/>
        </w:rPr>
        <w:t xml:space="preserve"> </w:t>
      </w:r>
      <w:r>
        <w:rPr>
          <w:rFonts w:cs="Satluj" w:ascii="Satluj" w:hAnsi="Satluj"/>
        </w:rPr>
        <w:t>ç¶ à¹Õó¶ êåÅ ñÅ Õ¶ ÇÂÔ àËµÃà ÕËºÃð çÆ ô¹ðÈÁÅåÆ êÛÅä ÕðçÅ þ¢ éòÄ êóåÅñ ÕËºÃð ÃÕðÆÇé§× ç¶ ã¿× ù ì¹ÇéÁÅçÆ å½ð Óå¶ ìçñ ÃÕ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0000FF"/>
        </w:rPr>
        <w:t xml:space="preserve">íÇò¾Ö çÆ ï¯ÜéÅ: </w:t>
      </w:r>
      <w:r>
        <w:rPr>
          <w:rFonts w:cs="Satluj" w:ascii="Satluj" w:hAnsi="Satluj"/>
        </w:rPr>
        <w:t>ÇìÌà¶é ÓÚ A.D ñ¾Ö ñ¯Õ» Óå¶ ÇÂ¾Õ ò¾âÅ àÌÅÇÂñ Ú¾ñ ÇðÔÅ þ¢ éåÆÜ¶ Á×ñ¶ ÃÅñ ÁÅÀ°ä×¶¢ Ü¶ éåÆÜ¶ Ãøñ ðÔ¶ å» ÇìÌà¶é çÆ þµñæ ÃðÇòÃ ÇÂÃ àËµÃà ù A@ ñ¾Ö ñ¯Õ» å¾Õ òèÅÂ¶×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0000FF"/>
        </w:rPr>
        <w:t xml:space="preserve">âÅÕàð» çÆ ðÅÂ¶: </w:t>
      </w:r>
      <w:r>
        <w:rPr>
          <w:rFonts w:cs="Satluj" w:ascii="Satluj" w:hAnsi="Satluj"/>
        </w:rPr>
        <w:t>âÅÕàð éÆîÅ éìÅÇòÜÅç¶Ô Áé°ÃÅð, TÇÂÔ àËµÃà ÕËºÃð çÆ ô¹ðÈÁÅåÆ êÛÅä ÓÚ ÕÌ»åÆÕÅðÆ þ¢ Üç¯º ÕËºÃð ç¶ÇÖÁÅ Ü»çÅ þ å» ÇÂñÅÜ Ãí å¯º êÌíÅòôÅñÆ Ô¹¿çÅ þ¢ ÇÂÔ ÃÕðÆÇé§× ÃÅâÆ Çç¾Ö Õ¯ä ù ì¹ÇéÁÅçÆ å½ð Óå¶ ìçñ ÃÕçÆ þ¢U</w:t>
      </w:r>
    </w:p>
    <w:p>
      <w:pPr>
        <w:pStyle w:val="Normal1"/>
        <w:jc w:val="both"/>
        <w:rPr>
          <w:rFonts w:ascii="Satluj" w:hAnsi="Satluj" w:cs="Satluj"/>
          <w:sz w:val="22"/>
          <w:szCs w:val="22"/>
        </w:rPr>
      </w:pPr>
      <w:r>
        <w:rPr>
          <w:rFonts w:cs="Satluj" w:ascii="Satluj" w:hAnsi="Satluj"/>
          <w:sz w:val="22"/>
          <w:szCs w:val="22"/>
        </w:rPr>
        <w:t xml:space="preserve">Ü¶Õð å¹ÃÄ ÁÅêäÆ ÇÃÔå Ãì¿èÆ ÇÕÃ¶ òÆ îÃñ¶ å¯º êð¶ôÅé Ô¯ Ü» ÇÕÃ¶ ×¹êå ð¯× å¯º êÆóå Ô¯ å» ÇÂ¾Õ òÅð ÃÈðÜò¿ôÆ çòÅõÅé¶ éÅñ ÷ðÈð Ã¿êðÕ Õð¯¢ ÃÈðÜò¿ôÆ çòÅõÅéÅ À°µåðÆ ÁîðÆÕÅ Çò¾Ú Çê¼Ûñ¶ BE ÃÅñ» å¯º ñ×ÅåÅð Ã¶òÅ ÇéíÅªçÅ ÁÅ ÇðÔÅ þ¢ îËâÆÕñ ÃÅÇÂ¿Ã òñ¯º ÃÅðÆ ç¹éÆÁÅ ÓÚ ÇÂÔ ×¾ñ êÈðÆ åð·» ÃæÅÇêå ÕÆåÆ ÜÅ Ú¹¾ÕÆ þ ÇÕ ÇêÛñ¶ A@@ ÃÅñ» ÓÚ îËâÆÕñ ÃÅÇÂ¿Ã é¶ ìÔ¹å åð¾ÕÆ Õð ñÂÆ þ, êð ÇèÁÅé ç¶ä çÆ ×¾ñ ÇÂÔ þ ÇÕ Çøð òÆ îðç» Çò¾Ú ÇÂðËÕàÅÇÂñ ÇâÃø¿Õôé íÅò îðçÅéÅ Õî÷¯ðÆ, ôÆØð êåé, ôÈ×ð, ×áÆÁÅ å¶ ðÆó· çÆ Ô¾âÆ çÆÁ» ìÆîÅðÆÁ» ù Á³×Ì¶÷Æ çòÅÂÆÁ» éÅñ ÇÃðø Õ¹Þ Ô¾ç åÕ Õ¿àð¯ñ ÔÆ ÕÆåÆÁ» ÜÅ ðÔÆÁ» Ôé¢ ÇÂé·» ìÆîÅðÆÁ» ù Ôî¶ôÅ ñÂÆ õåî Õð Õ¶ îðÆ÷ ù ÇÃÔåî³ç éÔÄ ìäÅÇÂÁÅ ÜÅ ÇðÔÅ¢ îðç» ù </w:t>
      </w:r>
      <w:r>
        <w:rPr>
          <w:rFonts w:cs="Satluj" w:ascii="Satluj" w:hAnsi="Satluj"/>
          <w:b/>
          <w:bCs/>
          <w:color w:val="0000FF"/>
          <w:sz w:val="22"/>
          <w:szCs w:val="22"/>
        </w:rPr>
        <w:t>ÇÂ¿çðÆ òðèÕ é°ÃõÅ</w:t>
      </w:r>
      <w:r>
        <w:rPr>
          <w:rFonts w:cs="Satluj" w:ascii="Satluj" w:hAnsi="Satluj"/>
          <w:color w:val="FF0000"/>
          <w:sz w:val="22"/>
          <w:szCs w:val="22"/>
        </w:rPr>
        <w:t xml:space="preserve"> </w:t>
      </w:r>
      <w:r>
        <w:rPr>
          <w:rFonts w:cs="Satluj" w:ascii="Satluj" w:hAnsi="Satluj"/>
          <w:sz w:val="22"/>
          <w:szCs w:val="22"/>
        </w:rPr>
        <w:t xml:space="preserve">ÚÅÔÆçÅ Ô¯ò¶ å» À°Ô </w:t>
      </w:r>
      <w:r>
        <w:rPr>
          <w:rFonts w:cs="Satluj" w:ascii="Satluj" w:hAnsi="Satluj"/>
          <w:b/>
          <w:bCs/>
          <w:color w:val="0000FF"/>
          <w:sz w:val="22"/>
          <w:szCs w:val="22"/>
        </w:rPr>
        <w:t>ÃÅâ¶ Õ¯ñ¯º AE@ âÅñð òÅñÆ ÃêËôñ îôÆé ìÅð¶ ê¹¾ÛäÅ ÇìñÕ¹ñ éÅ í°¾ñäÅ</w:t>
      </w:r>
      <w:r>
        <w:rPr>
          <w:rFonts w:cs="Satluj" w:ascii="Satluj" w:hAnsi="Satluj"/>
          <w:b/>
          <w:color w:val="0000FF"/>
          <w:sz w:val="22"/>
          <w:szCs w:val="22"/>
        </w:rPr>
        <w:t>¢ îðçÅéÅ åÅÕå çÅ ø½ñÅçÆ é°ÃõÅ õðÆçä Óå¶ îôÆé ÇìñÕ¹ñ î¹øå ÔÅÇÃñ Õð¯</w:t>
      </w:r>
      <w:r>
        <w:rPr>
          <w:rFonts w:cs="Satluj" w:ascii="Satluj" w:hAnsi="Satluj"/>
          <w:sz w:val="22"/>
          <w:szCs w:val="22"/>
        </w:rPr>
        <w:t xml:space="preserve">¢ Õ¹Þ Ãî¶º ç¶ ÇÂñÅÜ å¯º ìÅÁç ÔÆ ð¯×Æ å¿çð¹Ãå Ô¯ Ü»ç¶ Ôé Áå¶ Çøð ÃÅðÆ À°îð À°Ô Çìé» çòÅÂÆÁ» ç¶ ÁÅêäÅ ×ÌÇÔÃæ ÜÆòé ÜÆ ÃÕç¶ Ôé¢ Ãêðî ÕÅÀ±ºà Ø¼à Ô¯ò¶ å» òÆ ÃÅâ¶ Õ¯ñ ôðåÆÁÅ ÇÂñÅÜ î½ÜÈç þ¢ òè¶ð¶ ÜÅäÕÅðÆ ñÂÆ </w:t>
      </w:r>
      <w:r>
        <w:rPr>
          <w:rFonts w:cs="Satluj" w:ascii="Satluj" w:hAnsi="Satluj"/>
          <w:b/>
          <w:color w:val="0000FF"/>
          <w:sz w:val="22"/>
          <w:szCs w:val="22"/>
        </w:rPr>
        <w:t xml:space="preserve">Á¼Ü ÔÆ õÅéçÅéÆ ÔÕÆî </w:t>
      </w:r>
      <w:r>
        <w:rPr>
          <w:rFonts w:cs="Calibri" w:ascii="Calibri" w:hAnsi="Calibri"/>
          <w:b/>
          <w:color w:val="0000FF"/>
          <w:sz w:val="22"/>
          <w:szCs w:val="22"/>
        </w:rPr>
        <w:t>KSB</w:t>
      </w:r>
      <w:r>
        <w:rPr>
          <w:rFonts w:cs="Satluj" w:ascii="Satluj" w:hAnsi="Satluj"/>
          <w:b/>
          <w:color w:val="0000FF"/>
          <w:sz w:val="22"/>
          <w:szCs w:val="22"/>
        </w:rPr>
        <w:t xml:space="preserve"> éÅñ </w:t>
      </w:r>
      <w:r>
        <w:rPr>
          <w:rFonts w:cs="Calibri" w:ascii="Calibri" w:hAnsi="Calibri"/>
          <w:b/>
          <w:color w:val="0000FF"/>
          <w:sz w:val="22"/>
          <w:szCs w:val="22"/>
        </w:rPr>
        <w:t>1-416-992-5489</w:t>
      </w:r>
      <w:r>
        <w:rPr>
          <w:rFonts w:cs="Satluj" w:ascii="Satluj" w:hAnsi="Satluj"/>
          <w:b/>
          <w:color w:val="0000FF"/>
          <w:sz w:val="22"/>
          <w:szCs w:val="22"/>
        </w:rPr>
        <w:t xml:space="preserve"> Óå¶ Ã¿êðÕ Õð¯</w:t>
      </w:r>
      <w:r>
        <w:rPr>
          <w:rFonts w:cs="Satluj" w:ascii="Satluj" w:hAnsi="Satluj"/>
          <w:sz w:val="22"/>
          <w:szCs w:val="22"/>
        </w:rPr>
        <w:t xml:space="preserve"> Ü» ÇÂÃ ÁõìÅð ÓÚ ñ¾×Å ÃÈðÜò¿ôÆ çòÅõÅé¶ çÅ ÇÂôÇåÔÅð ç¶Ö¯¢</w:t>
      </w:r>
    </w:p>
    <w:p>
      <w:pPr>
        <w:pStyle w:val="Normal"/>
        <w:spacing w:lineRule="auto" w:line="240" w:before="0" w:after="0"/>
        <w:jc w:val="center"/>
        <w:rPr>
          <w:color w:val="EE0000"/>
        </w:rPr>
      </w:pPr>
      <w:r>
        <w:rPr>
          <w:rFonts w:cs="Calibri"/>
          <w:b/>
          <w:color w:val="EE0000"/>
          <w:sz w:val="18"/>
          <w:szCs w:val="18"/>
          <w:lang w:bidi="pa-IN"/>
        </w:rPr>
        <w:t>herbalremedies.ca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qFormat/>
    <w:rPr>
      <w:rFonts w:ascii="Satluj" w:hAnsi="Satluj" w:cs="Satluj"/>
      <w:b/>
      <w:color w:val="00B050"/>
      <w:sz w:val="22"/>
      <w:szCs w:val="22"/>
      <w:lang w:bidi="pa-IN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56" w:before="0" w:after="160"/>
      <w:jc w:val="both"/>
    </w:pPr>
    <w:rPr>
      <w:rFonts w:ascii="Satluj" w:hAnsi="Satluj" w:cs="Raavi"/>
      <w:b/>
      <w:color w:val="00B050"/>
      <w:lang w:val="en-CA" w:bidi="p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20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22:59:00Z</dcterms:created>
  <dc:creator>14169925489</dc:creator>
  <dc:description/>
  <cp:keywords/>
  <dc:language>en-US</dc:language>
  <cp:lastModifiedBy>14169925489</cp:lastModifiedBy>
  <dcterms:modified xsi:type="dcterms:W3CDTF">2025-10-30T00:34:00Z</dcterms:modified>
  <cp:revision>3</cp:revision>
  <dc:subject/>
  <dc:title/>
</cp:coreProperties>
</file>